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Utopia Std" w:hAnsi="Utopia Std" w:cs="Utopia Std"/>
          <w:b/>
          <w:b/>
          <w:iCs/>
          <w:caps/>
          <w:sz w:val="18"/>
          <w:szCs w:val="18"/>
        </w:rPr>
      </w:pPr>
      <w:r>
        <w:rPr>
          <w:rFonts w:cs="Utopia Std" w:ascii="Utopia Std" w:hAnsi="Utopia Std"/>
          <w:b/>
          <w:iCs/>
          <w:caps/>
          <w:sz w:val="18"/>
          <w:szCs w:val="18"/>
        </w:rPr>
      </w:r>
    </w:p>
    <w:p>
      <w:pPr>
        <w:pStyle w:val="Normal"/>
        <w:spacing w:lineRule="auto" w:line="360"/>
        <w:rPr>
          <w:rFonts w:ascii="Utopia Std" w:hAnsi="Utopia Std" w:cs="FuturaT;Segoe UI"/>
          <w:b/>
          <w:b/>
          <w:iCs/>
          <w:caps/>
          <w:color w:val="000000"/>
          <w:sz w:val="18"/>
          <w:szCs w:val="18"/>
        </w:rPr>
      </w:pPr>
      <w:r>
        <w:rPr>
          <w:rFonts w:cs="FuturaT;Segoe UI" w:ascii="Utopia Std" w:hAnsi="Utopia Std"/>
          <w:b/>
          <w:iCs/>
          <w:caps/>
          <w:color w:val="000000"/>
          <w:sz w:val="18"/>
          <w:szCs w:val="18"/>
        </w:rPr>
      </w:r>
    </w:p>
    <w:p>
      <w:pPr>
        <w:pStyle w:val="Normal"/>
        <w:spacing w:lineRule="auto" w:line="360"/>
        <w:rPr>
          <w:rFonts w:ascii="Utopia Std" w:hAnsi="Utopia Std" w:cs="Utopia Std"/>
          <w:b/>
          <w:b/>
          <w:iCs/>
          <w:caps/>
        </w:rPr>
      </w:pPr>
      <w:r>
        <w:rPr>
          <w:rFonts w:cs="Utopia Std" w:ascii="Utopia Std" w:hAnsi="Utopia Std"/>
          <w:b/>
          <w:iCs/>
          <w:caps/>
        </w:rPr>
        <w:t>one&amp;only – Köstliche Getränkespezialitäten</w:t>
      </w:r>
    </w:p>
    <w:p>
      <w:pPr>
        <w:pStyle w:val="Normal"/>
        <w:spacing w:lineRule="auto" w:line="360"/>
        <w:rPr>
          <w:rFonts w:ascii="Utopia Std" w:hAnsi="Utopia Std" w:cs="Utopia Std"/>
          <w:b/>
          <w:b/>
          <w:iCs/>
          <w:caps/>
          <w:sz w:val="18"/>
          <w:szCs w:val="18"/>
        </w:rPr>
      </w:pPr>
      <w:r>
        <w:rPr>
          <w:rFonts w:cs="Utopia Std" w:ascii="Utopia Std" w:hAnsi="Utopia Std"/>
          <w:b/>
          <w:iCs/>
          <w:cap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t>Die Marke One&amp;Only</w:t>
      </w:r>
    </w:p>
    <w:p>
      <w:pPr>
        <w:pStyle w:val="Normal"/>
        <w:spacing w:lineRule="auto" w:line="360"/>
        <w:rPr>
          <w:rFonts w:ascii="Utopia Std" w:hAnsi="Utopia Std" w:cs="Utopia Std"/>
          <w:iCs/>
          <w:sz w:val="18"/>
          <w:szCs w:val="18"/>
        </w:rPr>
      </w:pPr>
      <w:r>
        <w:rPr>
          <w:rFonts w:cs="Utopia Std" w:ascii="Utopia Std" w:hAnsi="Utopia Std"/>
          <w:iCs/>
          <w:sz w:val="18"/>
          <w:szCs w:val="18"/>
        </w:rPr>
        <w:t>One&amp;Only ist der zuverlässige Partner eines jeden Gastronomen, wenn es um das Getränkesegment geht. Aus nur wenigen Produkten lassen sich blitzschnell zahlreiche Köstlichkeiten kreieren. Um den Genuss und die Vielfalt des Sortiments stärker zu kommunizieren, wurden die Markenidentität und das Verpackungsdesign der Marke nun grundlegend überarbeitet. Das Ergebnis ist eine moderne, lebhafte Bildsprache, die die Einzigartigkeit von One&amp;Only stärker hervorhebt und den Kunden direkt adressiert.</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pPr>
      <w:r>
        <w:rPr>
          <w:rFonts w:cs="Utopia Std" w:ascii="Utopia Std" w:hAnsi="Utopia Std"/>
          <w:iCs/>
          <w:sz w:val="18"/>
          <w:szCs w:val="18"/>
        </w:rPr>
        <w:t>„</w:t>
      </w:r>
      <w:r>
        <w:rPr>
          <w:rFonts w:cs="Utopia Std" w:ascii="Utopia Std" w:hAnsi="Utopia Std"/>
          <w:iCs/>
          <w:sz w:val="18"/>
          <w:szCs w:val="18"/>
        </w:rPr>
        <w:t xml:space="preserve">Es kann nur eine geben, wenn es um wahren Genuss geht. Und diese eine, die bin ich. Your One&amp;Only. </w:t>
      </w:r>
    </w:p>
    <w:p>
      <w:pPr>
        <w:pStyle w:val="Normal"/>
        <w:spacing w:lineRule="auto" w:line="360"/>
        <w:rPr/>
      </w:pPr>
      <w:r>
        <w:rPr>
          <w:rFonts w:cs="Utopia Std" w:ascii="Utopia Std" w:hAnsi="Utopia Std"/>
          <w:iCs/>
          <w:sz w:val="18"/>
          <w:szCs w:val="18"/>
        </w:rPr>
        <w:t>Du willst unvergleichlich gute Frappés und Smoothies? Check! Vollmundige Trinkschokolade, würzige Chais und feinstes Matcha? Check! Dazu abwechslungsreiche Toppings? Check! Das Ganze in bester Qualität in stylischer Verpackung und schnell und einfach zuzubereiten?? Check! Check! Check! Bei mir ist einfach alles drin, was du dir wünschst. Egal, ob du der bist, der mich zubereitet. Oder der, der mich genießt. Ich bin das Beste aus beiden Welten. Ach, was sage ich, aus allen Welten! Qualität und Vielfalt und Trendiness und Geschmack. In mir steckt alles drin. Und das natürlich nur vom Feinsten. Was genau in welchem meiner Produkte drin steckt, kannst du ganz leicht schon auf der Verpackung erkennen. Denn da purzeln die feinsten Zutaten vor lauter Vorfreude nur so in mich hinein. Für die perfekte Mischung. Denn genau das bin ich: „I am the perfect match. I am your One&amp;Only.“</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Beste Zutaten, eine vielfältige Produktpalette und ein lebhaftes Design, dafür steht die Marke One&amp;Only der Firma Market Grounds. Das Sortiment ist perfekt auf die Anforderungen der Gastronomie zugeschnitten und deckt Getränkespezialitäten für alle Jahreszeiten ab - von Trinkschokoladen in verschiedenen Geschmacksrichtungen über würzige Chais, feinstes Matcha, erfrischende Frappés, fruchtige Smoothies und Frozen Yoghurt, bis hin zu einer Vielzahl an Toppings. Die Produkte sind schnell zuzubereiten und flexibel kombinierbar. Die Auswahl wird stetig erweitert und durch innovative Produkte ergänzt, die den sich wandelnden Bedürfnissen des Marktes entsprechen. Genau aus diesem Grund wurden bei den Chais und den Smoothies im Zuge des Relaunchs die Rezepturen einiger Sorten perfektioniert. Denn jedes der One&amp;Only Produkte wird mit Leidenschaft und großer Sorgfalt zusammengestellt und ist deshalb so einzigartig.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t>Das Sortiment</w:t>
      </w:r>
    </w:p>
    <w:p>
      <w:pPr>
        <w:pStyle w:val="Normal"/>
        <w:spacing w:lineRule="auto" w:line="360"/>
        <w:rPr/>
      </w:pPr>
      <w:r>
        <w:rPr>
          <w:rFonts w:cs="Utopia Std" w:ascii="Utopia Std" w:hAnsi="Utopia Std"/>
          <w:iCs/>
          <w:sz w:val="18"/>
          <w:szCs w:val="18"/>
        </w:rPr>
        <w:t xml:space="preserve">Mit One&amp;Only können Gastronomen eine umfangreiche Getränkekarte zusammenstellen. Als Heißgetränke bietet die Marke köstliche Trinkschokoladen, Chais und Matcha an. Hello Chocoholics! Die </w:t>
      </w:r>
      <w:r>
        <w:rPr>
          <w:rFonts w:cs="Utopia Std" w:ascii="Utopia Std" w:hAnsi="Utopia Std"/>
          <w:b/>
          <w:iCs/>
          <w:sz w:val="18"/>
          <w:szCs w:val="18"/>
        </w:rPr>
        <w:t>One&amp;Only</w:t>
      </w:r>
      <w:r>
        <w:rPr>
          <w:rFonts w:cs="Utopia Std" w:ascii="Utopia Std" w:hAnsi="Utopia Std"/>
          <w:iCs/>
          <w:sz w:val="18"/>
          <w:szCs w:val="18"/>
        </w:rPr>
        <w:t xml:space="preserve"> </w:t>
      </w:r>
      <w:r>
        <w:rPr>
          <w:rFonts w:cs="Utopia Std" w:ascii="Utopia Std" w:hAnsi="Utopia Std"/>
          <w:b/>
          <w:iCs/>
          <w:sz w:val="18"/>
          <w:szCs w:val="18"/>
        </w:rPr>
        <w:t>Trinkschokoladen</w:t>
      </w:r>
      <w:r>
        <w:rPr>
          <w:rFonts w:cs="Utopia Std" w:ascii="Utopia Std" w:hAnsi="Utopia Std"/>
          <w:iCs/>
          <w:sz w:val="18"/>
          <w:szCs w:val="18"/>
        </w:rPr>
        <w:t xml:space="preserve"> entführen den Konsumenten in eine Welt des unwiderstehlichen Genusses. Feinste Kakaobohnen und ausgewählte Zutaten machen das One&amp;Only Schokoladenpulver zu dem, was es ist: ein Premium-Produkt für qualitätsbewusste Gastronomen. Das One&amp;Only Schokoladenpulver ist der Geheimtipp für Genießer und wird schnell und einfach mit warmer Milch zubereitet. Erhältlich sind die Trinkschokoladen in den drei Sorten Pure Chocolate, White Chocolate und Original Dark Chocolate. </w:t>
      </w:r>
    </w:p>
    <w:p>
      <w:pPr>
        <w:pStyle w:val="Normal"/>
        <w:spacing w:lineRule="auto" w:line="360"/>
        <w:rPr>
          <w:rFonts w:ascii="Utopia Std" w:hAnsi="Utopia Std" w:cs="Utopia Std"/>
          <w:iCs/>
          <w:color w:val="00B0F0"/>
          <w:sz w:val="18"/>
          <w:szCs w:val="18"/>
        </w:rPr>
      </w:pPr>
      <w:r>
        <w:rPr>
          <w:rFonts w:cs="Utopia Std" w:ascii="Utopia Std" w:hAnsi="Utopia Std"/>
          <w:iCs/>
          <w:color w:val="00B0F0"/>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Indulge your senses! Die neuen </w:t>
      </w:r>
      <w:r>
        <w:rPr>
          <w:rFonts w:cs="Utopia Std" w:ascii="Utopia Std" w:hAnsi="Utopia Std"/>
          <w:b/>
          <w:iCs/>
          <w:sz w:val="18"/>
          <w:szCs w:val="18"/>
        </w:rPr>
        <w:t>One&amp;Only</w:t>
      </w:r>
      <w:r>
        <w:rPr>
          <w:rFonts w:cs="Utopia Std" w:ascii="Utopia Std" w:hAnsi="Utopia Std"/>
          <w:iCs/>
          <w:sz w:val="18"/>
          <w:szCs w:val="18"/>
        </w:rPr>
        <w:t xml:space="preserve"> </w:t>
      </w:r>
      <w:r>
        <w:rPr>
          <w:rFonts w:cs="Utopia Std" w:ascii="Utopia Std" w:hAnsi="Utopia Std"/>
          <w:b/>
          <w:iCs/>
          <w:sz w:val="18"/>
          <w:szCs w:val="18"/>
        </w:rPr>
        <w:t>Chais</w:t>
      </w:r>
      <w:r>
        <w:rPr>
          <w:rFonts w:cs="Utopia Std" w:ascii="Utopia Std" w:hAnsi="Utopia Std"/>
          <w:iCs/>
          <w:sz w:val="18"/>
          <w:szCs w:val="18"/>
        </w:rPr>
        <w:t xml:space="preserve"> versprühen durch ihre faszinierende Vielfalt an Gewürzen ein feurig-orientalisches Aroma, das an die Leidenschaft und den Abwechslungsreichtum Indiens erinnert. Die Chais enthalten schwarzen oder grünen Tee und überzeugen durch die Zugabe von Gewürzen mit einem ganz speziellen, würzigen Aroma. Typische Gewürze sind Zimt, Kardamom, Anis, Nelken oder Fenchel.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rPr>
      </w:pPr>
      <w:r>
        <w:rPr>
          <w:rFonts w:cs="Utopia Std" w:ascii="Utopia Std" w:hAnsi="Utopia Std"/>
          <w:iCs/>
        </w:rPr>
      </w:r>
    </w:p>
    <w:p>
      <w:pPr>
        <w:pStyle w:val="Normal"/>
        <w:spacing w:lineRule="auto" w:line="360"/>
        <w:rPr/>
      </w:pPr>
      <w:r>
        <w:rPr>
          <w:rFonts w:cs="Utopia Std" w:ascii="Utopia Std" w:hAnsi="Utopia Std"/>
          <w:iCs/>
          <w:sz w:val="18"/>
          <w:szCs w:val="18"/>
        </w:rPr>
        <w:t>Der One&amp;Only Chai kann durch seinen wärmenden Wohlfühleffekt auch als eine Art Wellness-Getränk bezeichnet werden. Die Chais sind in den Sorten Original Spiced Chai, Spiced Chai, Green Chai und Vanilla Chai erhältlich sowie ganz neu in der Sorte Turmeric Lemongrass Chai. Die einzigartige Komposition besticht geschmacklich durch die Kombination von Lemongrass, Kurkuma, schwarzem Tee und den klassischen Chai Gewürzen sowie durch seine gelbe Farbe. Typische Gewürze sind Ingwer, Chili, Zimt und Kümmel. Damit decken die aktuellen fünf Chais hervorragend die verschiedenen Bedürfnisse der Konsumenten ab. Von einer süßen Vanillenote, über herb-würzigem Matcha und erfrischendem Zitronengras bis hin zu einer leichten und intensiven Schärfe. Die Chais sorgen für ein traditionelles indisches Geschmackserlebnis für die Sinne und sind nicht nur als Klassiker mit heißer Milch ein Genuss, sondern auch eine köstliche Erfrischung mit kalter Milch. Perfekt für alle Chai-Liebhaber im Sommer!</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Aus dem hochwertigen </w:t>
      </w:r>
      <w:r>
        <w:rPr>
          <w:rFonts w:cs="Utopia Std" w:ascii="Utopia Std" w:hAnsi="Utopia Std"/>
          <w:b/>
          <w:iCs/>
          <w:sz w:val="18"/>
          <w:szCs w:val="18"/>
        </w:rPr>
        <w:t>One&amp;Only</w:t>
      </w:r>
      <w:r>
        <w:rPr>
          <w:rFonts w:cs="Utopia Std" w:ascii="Utopia Std" w:hAnsi="Utopia Std"/>
          <w:iCs/>
          <w:sz w:val="18"/>
          <w:szCs w:val="18"/>
        </w:rPr>
        <w:t xml:space="preserve"> </w:t>
      </w:r>
      <w:r>
        <w:rPr>
          <w:rFonts w:cs="Utopia Std" w:ascii="Utopia Std" w:hAnsi="Utopia Std"/>
          <w:b/>
          <w:iCs/>
          <w:sz w:val="18"/>
          <w:szCs w:val="18"/>
        </w:rPr>
        <w:t>Matcha</w:t>
      </w:r>
      <w:r>
        <w:rPr>
          <w:rFonts w:cs="Utopia Std" w:ascii="Utopia Std" w:hAnsi="Utopia Std"/>
          <w:iCs/>
          <w:sz w:val="18"/>
          <w:szCs w:val="18"/>
        </w:rPr>
        <w:t xml:space="preserve"> Pulver lassen sich durch die Zugabe von Milch heiße und kalte Getränke zubereiten. Bereits kleine Mengen genügen, um dem jeweiligen Getränk das typisch herbe Aroma des grünen Tees zu verleihen. Wanna know my green secret? Das feine Matcha</w:t>
      </w:r>
      <w:r>
        <w:rPr>
          <w:rFonts w:cs="Utopia Std" w:ascii="Utopia Std" w:hAnsi="Utopia Std"/>
          <w:i/>
          <w:iCs/>
          <w:sz w:val="18"/>
          <w:szCs w:val="18"/>
        </w:rPr>
        <w:t xml:space="preserve"> </w:t>
      </w:r>
      <w:r>
        <w:rPr>
          <w:rFonts w:cs="Utopia Std" w:ascii="Utopia Std" w:hAnsi="Utopia Std"/>
          <w:iCs/>
          <w:sz w:val="18"/>
          <w:szCs w:val="18"/>
        </w:rPr>
        <w:t xml:space="preserve">Pulver, das aus fein zermahlenen grünen Teeblättern gewonnen wird, hat in Japan bereits eine lange Tradition. Matcha steht dort im Zentrum der traditionellen Teezeremonie. Durch die Zubereitung und den anschließenden Teegenuss soll sich im Körper eine innere Ruhe ausbreiten. Auch bei uns findet das herbe Aroma des gemahlenen Tees einen immer größeren Zuspruch, z.B. in einer heißen Schokolade oder in einem erfrischenden Frappé. Neu im Sortiment ist </w:t>
      </w:r>
      <w:r>
        <w:rPr>
          <w:rFonts w:cs="Utopia Std" w:ascii="Utopia Std" w:hAnsi="Utopia Std"/>
          <w:b/>
          <w:iCs/>
          <w:sz w:val="18"/>
          <w:szCs w:val="18"/>
        </w:rPr>
        <w:t>One&amp;Only Matcha Latte</w:t>
      </w:r>
      <w:r>
        <w:rPr>
          <w:rFonts w:cs="Utopia Std" w:ascii="Utopia Std" w:hAnsi="Utopia Std"/>
          <w:iCs/>
          <w:sz w:val="18"/>
          <w:szCs w:val="18"/>
        </w:rPr>
        <w:t>. Der typisch herbe Geschmack wird in dem Matcha-Mix dank der Süße abgemildert - ideal für alle Matcha Einsteigerfans! Er ist glutenfrei und super leicht und schnell mit Milch zuzubereiten. Mit zum Beispiel Soja- oder Mandelmilch ist One&amp;Only Matcha Latte zudem laktosefrei und vegan.</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Um ausgefallene Kaltgetränke zu kreieren, bietet One&amp;Only eine Vielzahl an Smoothies und Frappés an, die sich auch hervorragend kombinieren lassen. Get the tasty fruity kick! Die köstlichen </w:t>
      </w:r>
      <w:r>
        <w:rPr>
          <w:rFonts w:cs="Utopia Std" w:ascii="Utopia Std" w:hAnsi="Utopia Std"/>
          <w:b/>
          <w:iCs/>
          <w:sz w:val="18"/>
          <w:szCs w:val="18"/>
        </w:rPr>
        <w:t>One&amp;Only Smoothies</w:t>
      </w:r>
      <w:r>
        <w:rPr>
          <w:rFonts w:cs="Utopia Std" w:ascii="Utopia Std" w:hAnsi="Utopia Std"/>
          <w:iCs/>
          <w:sz w:val="18"/>
          <w:szCs w:val="18"/>
        </w:rPr>
        <w:t xml:space="preserve"> sind ebenso fruchtig wie erfrischend. Mit einem hohen Fruchtgehalt verzaubern die Smoothies durch ihren sommerlich-exotischen Geschmack nach saftigen Mangos, sonnenverwöhnten Pfirsichen und tropischen Früchten. Die große Palette an Geschmacksvariationen macht jedem Fruchtliebhaber die Auswahl schwer. Die One&amp;Only Smoothies haben eine Konsistenz wie ein Sorbet und sind daher die ideale Erfrischung an heißen Sommertagen. Die Getränke enthalten null Prozent Fett und sind laktosefrei, glutenfrei sowie vegan. Zudem überzeugen sie ganz ohne Konservierungsstoffe. Erhältlich sind die Smoothies in den Sorten Mango, Strawberry, Summer Fruits, Exotic Fruits, Peach und Orange Lemon. Orange Lemon eignet sich auch hervorragend für die Zubereitung von Limonaden. Zudem gibt es auch eine Frucht-Gemüse-Linie mit 4 weiteren Sorten. Der Green Smoothie wurde im letzten Jahr gelauncht und hat sich zum absoluten Top-Seller entwickelt. Er kombiniert Mango, Banane, Grünkohl, Spinat, Grüner Tee und Ingwer. Die brandneue Linie 100 % fruit &amp; veg umfasst die folgenden drei Sorten und besteht aus 100 % Frucht und Gemüse. Pumpkin Peach mit Kürbis, Pfirsich und Ingwer; Beetroot Apple mit Rote Bete, Apfel, Banane und Mango sowie Cucumber Lime mit Gurke, Limette, Minze und Apfel. Sie sind frei von Zusätzen und enthalten ausschließlich Süße aus Frucht.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pPr>
      <w:r>
        <w:rPr>
          <w:rFonts w:cs="Utopia Std" w:ascii="Utopia Std" w:hAnsi="Utopia Std"/>
          <w:iCs/>
          <w:sz w:val="18"/>
          <w:szCs w:val="18"/>
          <w:lang w:val="en-US"/>
        </w:rPr>
        <w:t xml:space="preserve">I’m your </w:t>
      </w:r>
      <w:r>
        <w:rPr>
          <w:rFonts w:cs="Utopia Std" w:ascii="Utopia Std" w:hAnsi="Utopia Std"/>
          <w:b/>
          <w:iCs/>
          <w:sz w:val="18"/>
          <w:szCs w:val="18"/>
          <w:lang w:val="en-US"/>
        </w:rPr>
        <w:t>One&amp;Only Frappé</w:t>
      </w:r>
      <w:r>
        <w:rPr>
          <w:rFonts w:cs="Utopia Std" w:ascii="Utopia Std" w:hAnsi="Utopia Std"/>
          <w:iCs/>
          <w:sz w:val="18"/>
          <w:szCs w:val="18"/>
          <w:lang w:val="en-US"/>
        </w:rPr>
        <w:t xml:space="preserve">! </w:t>
      </w:r>
      <w:r>
        <w:rPr>
          <w:rFonts w:cs="Utopia Std" w:ascii="Utopia Std" w:hAnsi="Utopia Std"/>
          <w:iCs/>
          <w:sz w:val="18"/>
          <w:szCs w:val="18"/>
        </w:rPr>
        <w:t xml:space="preserve">Das One&amp;Only Frappépulver bildet die ideale Basis für köstlich-cremige Frappés. Aufgrund der schnellen und portionsgerechten Zubereitung kann dem Kunden immer ein frischer Frappé serviert werden. Bei der Kreation sind der Phantasie keine Grenzen gesetzt: Ob mit Espresso, Sahne, Schokolade, Saucen oder Sirupen - der One&amp;Only Frappé lässt sich ganz nach Belieben individuell verfeinern. Erhältlich in den Sorten Chocolate, Coffee, Toffee Coffee, Vanilla und Yoghurt.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rPr>
      </w:pPr>
      <w:r>
        <w:rPr>
          <w:rFonts w:cs="Utopia Std" w:ascii="Utopia Std" w:hAnsi="Utopia Std"/>
          <w:iCs/>
        </w:rPr>
      </w:r>
    </w:p>
    <w:p>
      <w:pPr>
        <w:pStyle w:val="Normal"/>
        <w:spacing w:lineRule="auto" w:line="360"/>
        <w:rPr>
          <w:rFonts w:ascii="Utopia Std" w:hAnsi="Utopia Std" w:cs="Utopia Std"/>
          <w:iCs/>
          <w:sz w:val="18"/>
          <w:szCs w:val="18"/>
        </w:rPr>
      </w:pPr>
      <w:r>
        <w:rPr>
          <w:rFonts w:cs="Utopia Std" w:ascii="Utopia Std" w:hAnsi="Utopia Std"/>
          <w:iCs/>
          <w:sz w:val="18"/>
          <w:szCs w:val="18"/>
          <w:lang w:val="en-US"/>
        </w:rPr>
        <w:t xml:space="preserve">I take care of the extra smile! </w:t>
      </w:r>
      <w:r>
        <w:rPr>
          <w:rFonts w:cs="Utopia Std" w:ascii="Utopia Std" w:hAnsi="Utopia Std"/>
          <w:iCs/>
          <w:sz w:val="18"/>
          <w:szCs w:val="18"/>
        </w:rPr>
        <w:t xml:space="preserve">Die </w:t>
      </w:r>
      <w:r>
        <w:rPr>
          <w:rFonts w:cs="Utopia Std" w:ascii="Utopia Std" w:hAnsi="Utopia Std"/>
          <w:b/>
          <w:iCs/>
          <w:sz w:val="18"/>
          <w:szCs w:val="18"/>
        </w:rPr>
        <w:t>One&amp;Only</w:t>
      </w:r>
      <w:r>
        <w:rPr>
          <w:rFonts w:cs="Utopia Std" w:ascii="Utopia Std" w:hAnsi="Utopia Std"/>
          <w:iCs/>
          <w:sz w:val="18"/>
          <w:szCs w:val="18"/>
        </w:rPr>
        <w:t xml:space="preserve"> </w:t>
      </w:r>
      <w:r>
        <w:rPr>
          <w:rFonts w:cs="Utopia Std" w:ascii="Utopia Std" w:hAnsi="Utopia Std"/>
          <w:b/>
          <w:iCs/>
          <w:sz w:val="18"/>
          <w:szCs w:val="18"/>
        </w:rPr>
        <w:t xml:space="preserve">Toppings </w:t>
      </w:r>
      <w:r>
        <w:rPr>
          <w:rFonts w:cs="Utopia Std" w:ascii="Utopia Std" w:hAnsi="Utopia Std"/>
          <w:iCs/>
          <w:sz w:val="18"/>
          <w:szCs w:val="18"/>
        </w:rPr>
        <w:t xml:space="preserve">sind ideal zum Verfeinern von kalten und heißen Getränken oder auch für Desserts. Ob knusprig, soft oder schmelzend - unsere Auswahl an Toppings ist vielfältig und variabel einsetzbar. Eine knusprige Überraschung im Frappé oder sanft schmelzende Marshmallows auf einer Trinkschokolade - diese kleinen Köstlichkeiten geben dem Getränkeangebot eine individuelle Note und sorgen für einen großen Wiedererkennungswert bei den Kunden. </w:t>
      </w:r>
      <w:r>
        <w:rPr>
          <w:rFonts w:cs="Utopia Std" w:ascii="Utopia Std" w:hAnsi="Utopia Std"/>
          <w:iCs/>
          <w:sz w:val="18"/>
          <w:szCs w:val="18"/>
          <w:lang w:val="en-US"/>
        </w:rPr>
        <w:t xml:space="preserve">Erhältlich sind die One&amp;Only Toppings in den Sorten Tiny Toffee, Freaky Fudge, Curly Whirly Chocolate, Bello Marshmallow, Crazy Hazel Crunch und Cookies&amp;Cream Dream. </w:t>
      </w:r>
    </w:p>
    <w:p>
      <w:pPr>
        <w:pStyle w:val="Normal"/>
        <w:spacing w:lineRule="auto" w:line="360"/>
        <w:rPr>
          <w:rFonts w:ascii="Utopia Std" w:hAnsi="Utopia Std" w:cs="Utopia Std"/>
          <w:iCs/>
          <w:sz w:val="18"/>
          <w:szCs w:val="18"/>
          <w:lang w:val="en-US"/>
        </w:rPr>
      </w:pPr>
      <w:r>
        <w:rPr>
          <w:rFonts w:cs="Utopia Std" w:ascii="Utopia Std" w:hAnsi="Utopia Std"/>
          <w:iCs/>
          <w:sz w:val="18"/>
          <w:szCs w:val="18"/>
          <w:lang w:val="en-US"/>
        </w:rPr>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Zur Marke One&amp;Only gehört auch der Trend </w:t>
      </w:r>
      <w:r>
        <w:rPr>
          <w:rFonts w:cs="Utopia Std" w:ascii="Utopia Std" w:hAnsi="Utopia Std"/>
          <w:b/>
          <w:iCs/>
          <w:sz w:val="18"/>
          <w:szCs w:val="18"/>
        </w:rPr>
        <w:t>Frozen Yoghurt</w:t>
      </w:r>
      <w:r>
        <w:rPr>
          <w:rFonts w:cs="Utopia Std" w:ascii="Utopia Std" w:hAnsi="Utopia Std"/>
          <w:iCs/>
          <w:sz w:val="18"/>
          <w:szCs w:val="18"/>
        </w:rPr>
        <w:t xml:space="preserve"> aus Kalifornien. Die cremig-frische Verführung ist ein Genuss der bewussten Art. Das Pulver wird ohne künstliche Farb- und Aromastoffe, Stabilisatoren und Konservierungsmittel hergestellt. Auch das für die Zubereitung notwendige Equipment kann von Market Grounds bezogen werden.</w:t>
      </w:r>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t>Unterstützung am Point of Sale</w:t>
      </w:r>
    </w:p>
    <w:p>
      <w:pPr>
        <w:pStyle w:val="Normal"/>
        <w:spacing w:lineRule="auto" w:line="360"/>
        <w:rPr>
          <w:rFonts w:ascii="Utopia Std" w:hAnsi="Utopia Std" w:cs="Utopia Std"/>
          <w:iCs/>
          <w:sz w:val="18"/>
          <w:szCs w:val="18"/>
        </w:rPr>
      </w:pPr>
      <w:r>
        <w:rPr>
          <w:rFonts w:cs="Utopia Std" w:ascii="Utopia Std" w:hAnsi="Utopia Std"/>
          <w:iCs/>
          <w:sz w:val="18"/>
          <w:szCs w:val="18"/>
        </w:rPr>
        <w:t xml:space="preserve">Neben aufmerksamkeitsstarken POS-Materialien, wie z.B. Tischaufstellern, Counter Cards, Postern, stylischen Aufbewahrungsdosen und Roll-ups, um den Abverkauf gezielt zu fördern, bietet One&amp;Only auch Produktschulungen an, um die Basis für den Erfolg mit dem One&amp;Only Sortiment zu schaffen. Dazu gehört neben der richtigen und zeitoptimierten Zubereitung auch das Kreieren von neuen Rezepten, die perfekt auf die Bedürfnisse des jeweiligen Gastronomen zugeschnitten sind.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pPr>
      <w:r>
        <w:rPr>
          <w:rFonts w:cs="Utopia Std" w:ascii="Utopia Std" w:hAnsi="Utopia Std"/>
          <w:iCs/>
          <w:sz w:val="18"/>
          <w:szCs w:val="18"/>
        </w:rPr>
        <w:t xml:space="preserve">Weitere Informationen und Produkte finden Sie unter der </w:t>
      </w:r>
      <w:r>
        <w:rPr>
          <w:rFonts w:cs="Utopia Std" w:ascii="Utopia Std" w:hAnsi="Utopia Std"/>
          <w:b/>
          <w:iCs/>
          <w:sz w:val="18"/>
          <w:szCs w:val="18"/>
        </w:rPr>
        <w:t>Website</w:t>
      </w:r>
      <w:r>
        <w:rPr>
          <w:rFonts w:cs="Utopia Std" w:ascii="Utopia Std" w:hAnsi="Utopia Std"/>
          <w:iCs/>
          <w:sz w:val="18"/>
          <w:szCs w:val="18"/>
        </w:rPr>
        <w:t xml:space="preserve"> </w:t>
      </w:r>
      <w:r>
        <w:rPr>
          <w:rFonts w:cs="Utopia Std" w:ascii="Utopia Std" w:hAnsi="Utopia Std"/>
          <w:iCs/>
          <w:sz w:val="18"/>
          <w:szCs w:val="18"/>
          <w:u w:val="single"/>
        </w:rPr>
        <w:t>www.one-only.eu</w:t>
      </w:r>
      <w:r>
        <w:rPr>
          <w:rFonts w:cs="Utopia Std" w:ascii="Utopia Std" w:hAnsi="Utopia Std"/>
          <w:iCs/>
          <w:sz w:val="18"/>
          <w:szCs w:val="18"/>
        </w:rPr>
        <w:t xml:space="preserve"> und </w:t>
      </w:r>
      <w:r>
        <w:rPr>
          <w:rFonts w:cs="Utopia Std" w:ascii="Utopia Std" w:hAnsi="Utopia Std"/>
          <w:iCs/>
          <w:sz w:val="18"/>
          <w:szCs w:val="18"/>
          <w:u w:val="single"/>
        </w:rPr>
        <w:t>www.market-grounds.com</w:t>
      </w:r>
      <w:r>
        <w:rPr>
          <w:rFonts w:cs="Utopia Std" w:ascii="Utopia Std" w:hAnsi="Utopia Std"/>
          <w:iCs/>
          <w:sz w:val="18"/>
          <w:szCs w:val="18"/>
        </w:rPr>
        <w:t>. Bei Fragen wenden Sie sich gerne an uns.</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jc w:val="both"/>
        <w:rPr>
          <w:rFonts w:ascii="Kievit" w:hAnsi="Kievit" w:cs="Kievit"/>
          <w:b/>
          <w:b/>
          <w:iCs/>
          <w:sz w:val="18"/>
          <w:szCs w:val="18"/>
        </w:rPr>
      </w:pPr>
      <w:r>
        <w:rPr>
          <w:rFonts w:cs="Kievit" w:ascii="Kievit" w:hAnsi="Kievit"/>
          <w:b/>
          <w:iCs/>
          <w:sz w:val="18"/>
          <w:szCs w:val="18"/>
        </w:rPr>
        <w:t>Pressekontakt:</w:t>
      </w:r>
    </w:p>
    <w:p>
      <w:pPr>
        <w:pStyle w:val="Normal"/>
        <w:spacing w:lineRule="auto" w:line="360"/>
        <w:rPr>
          <w:rFonts w:ascii="Kievit" w:hAnsi="Kievit" w:cs="Kievit"/>
          <w:b/>
          <w:b/>
          <w:iCs/>
          <w:sz w:val="18"/>
          <w:szCs w:val="18"/>
          <w:lang w:val="en-US"/>
        </w:rPr>
      </w:pPr>
      <w:r>
        <w:rPr>
          <w:rFonts w:cs="Kievit" w:ascii="Kievit" w:hAnsi="Kievit"/>
          <w:b/>
          <w:iCs/>
          <w:sz w:val="18"/>
          <w:szCs w:val="18"/>
          <w:lang w:val="en-US"/>
        </w:rPr>
        <w:t>Market Grounds GmbH &amp; Co. KG</w:t>
      </w:r>
    </w:p>
    <w:p>
      <w:pPr>
        <w:pStyle w:val="Normal"/>
        <w:spacing w:lineRule="auto" w:line="360"/>
        <w:rPr>
          <w:rFonts w:ascii="Kievit" w:hAnsi="Kievit" w:cs="Kievit"/>
          <w:b/>
          <w:b/>
          <w:iCs/>
          <w:sz w:val="18"/>
          <w:szCs w:val="18"/>
          <w:lang w:val="en-US"/>
        </w:rPr>
      </w:pPr>
      <w:r>
        <w:rPr>
          <w:rFonts w:cs="Kievit" w:ascii="Kievit" w:hAnsi="Kievit"/>
          <w:b/>
          <w:iCs/>
          <w:sz w:val="18"/>
          <w:szCs w:val="18"/>
          <w:lang w:val="en-US"/>
        </w:rPr>
        <w:t>Frau Maria Bazarghani</w:t>
      </w:r>
    </w:p>
    <w:p>
      <w:pPr>
        <w:pStyle w:val="Normal"/>
        <w:spacing w:lineRule="auto" w:line="360"/>
        <w:rPr>
          <w:rFonts w:ascii="Kievit" w:hAnsi="Kievit" w:cs="Kievit"/>
          <w:b/>
          <w:b/>
          <w:iCs/>
          <w:sz w:val="18"/>
          <w:szCs w:val="18"/>
        </w:rPr>
      </w:pPr>
      <w:r>
        <w:rPr>
          <w:rFonts w:cs="Kievit" w:ascii="Kievit" w:hAnsi="Kievit"/>
          <w:b/>
          <w:iCs/>
          <w:sz w:val="18"/>
          <w:szCs w:val="18"/>
        </w:rPr>
        <w:t>T +49 40 8090300-37</w:t>
      </w:r>
    </w:p>
    <w:p>
      <w:pPr>
        <w:pStyle w:val="Normal"/>
        <w:spacing w:lineRule="auto" w:line="360"/>
        <w:rPr>
          <w:rFonts w:ascii="Kievit" w:hAnsi="Kievit" w:cs="Kievit"/>
          <w:b/>
          <w:b/>
          <w:iCs/>
          <w:sz w:val="18"/>
          <w:szCs w:val="18"/>
        </w:rPr>
      </w:pPr>
      <w:r>
        <w:rPr>
          <w:rFonts w:cs="Kievit" w:ascii="Kievit" w:hAnsi="Kievit"/>
          <w:b/>
          <w:iCs/>
          <w:sz w:val="18"/>
          <w:szCs w:val="18"/>
        </w:rPr>
        <w:t>F +49 40 8090300-437</w:t>
      </w:r>
    </w:p>
    <w:p>
      <w:pPr>
        <w:pStyle w:val="Normal"/>
        <w:spacing w:lineRule="auto" w:line="360"/>
        <w:rPr>
          <w:rFonts w:ascii="Kievit" w:hAnsi="Kievit" w:cs="Kievit"/>
          <w:b/>
          <w:b/>
          <w:iCs/>
          <w:sz w:val="18"/>
          <w:szCs w:val="18"/>
        </w:rPr>
      </w:pPr>
      <w:hyperlink r:id="rId2">
        <w:r>
          <w:rPr>
            <w:rStyle w:val="InternetLink"/>
            <w:rFonts w:cs="Kievit" w:ascii="Kievit" w:hAnsi="Kievit"/>
            <w:b/>
            <w:iCs/>
            <w:sz w:val="18"/>
            <w:szCs w:val="18"/>
          </w:rPr>
          <w:t>mba@market-grounds.com</w:t>
        </w:r>
      </w:hyperlink>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t>Über Market Grounds:</w:t>
      </w:r>
    </w:p>
    <w:p>
      <w:pPr>
        <w:pStyle w:val="Normal"/>
        <w:spacing w:lineRule="auto" w:line="360"/>
        <w:rPr>
          <w:rFonts w:ascii="Utopia Std" w:hAnsi="Utopia Std" w:cs="Utopia Std"/>
          <w:iCs/>
          <w:sz w:val="18"/>
          <w:szCs w:val="18"/>
        </w:rPr>
      </w:pPr>
      <w:r>
        <w:rPr>
          <w:rFonts w:cs="Utopia Std" w:ascii="Utopia Std" w:hAnsi="Utopia Std"/>
          <w:iCs/>
          <w:sz w:val="18"/>
          <w:szCs w:val="18"/>
        </w:rPr>
        <w:t>Das Hamburger Unternehmen Market Grounds entwickelt und vermarktet hochwertige innovative Feinkostprodukte für den HoReCa und den Fachhandelsmarkt. Neben Getränkeprodukten zählen auch das benötigte Equipment und Premium-Maschinen, wie erstklassige Mixer, zu dem Sortiment.</w:t>
      </w:r>
    </w:p>
    <w:p>
      <w:pPr>
        <w:pStyle w:val="Normal"/>
        <w:spacing w:lineRule="auto" w:line="360"/>
        <w:jc w:val="both"/>
        <w:rPr>
          <w:rFonts w:ascii="Utopia Std" w:hAnsi="Utopia Std" w:cs="Utopia Std"/>
          <w:b/>
          <w:b/>
          <w:iCs/>
          <w:sz w:val="18"/>
          <w:szCs w:val="18"/>
        </w:rPr>
      </w:pPr>
      <w:r>
        <w:rPr>
          <w:rFonts w:cs="Utopia Std" w:ascii="Utopia Std" w:hAnsi="Utopia Std"/>
          <w:b/>
          <w:iCs/>
          <w:sz w:val="18"/>
          <w:szCs w:val="18"/>
        </w:rPr>
      </w:r>
    </w:p>
    <w:p>
      <w:pPr>
        <w:pStyle w:val="Normal"/>
        <w:spacing w:lineRule="auto" w:line="360"/>
        <w:jc w:val="both"/>
        <w:rPr>
          <w:rFonts w:ascii="Utopia Std" w:hAnsi="Utopia Std" w:cs="Utopia Std"/>
          <w:b/>
          <w:b/>
          <w:iCs/>
          <w:sz w:val="18"/>
          <w:szCs w:val="18"/>
        </w:rPr>
      </w:pPr>
      <w:r>
        <w:rPr>
          <w:rFonts w:cs="Utopia Std" w:ascii="Utopia Std" w:hAnsi="Utopia Std"/>
          <w:b/>
          <w:iCs/>
          <w:sz w:val="18"/>
          <w:szCs w:val="18"/>
        </w:rPr>
        <w:t>Abdruck frei, Beleg erbeten.</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topia Std">
    <w:charset w:val="00"/>
    <w:family w:val="roman"/>
    <w:pitch w:val="variable"/>
  </w:font>
  <w:font w:name="Courier New">
    <w:charset w:val="00"/>
    <w:family w:val="modern"/>
    <w:pitch w:val="default"/>
  </w:font>
  <w:font w:name="Wingdings">
    <w:charset w:val="02"/>
    <w:family w:val="auto"/>
    <w:pitch w:val="variable"/>
  </w:font>
  <w:font w:name="FuturaT">
    <w:altName w:val="Segoe UI"/>
    <w:charset w:val="00"/>
    <w:family w:val="swiss"/>
    <w:pitch w:val="variable"/>
  </w:font>
  <w:font w:name="Liberation Sans">
    <w:altName w:val="Arial"/>
    <w:charset w:val="01"/>
    <w:family w:val="swiss"/>
    <w:pitch w:val="variable"/>
  </w:font>
  <w:font w:name="Tahoma">
    <w:charset w:val="00"/>
    <w:family w:val="swiss"/>
    <w:pitch w:val="variable"/>
  </w:font>
  <w:font w:name="Kiev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Utopia Std" w:ascii="Utopia Std" w:hAnsi="Utopia Std"/>
        <w:sz w:val="14"/>
        <w:szCs w:val="14"/>
      </w:rPr>
      <w:t>One&amp;Only</w:t>
      <w:tab/>
    </w:r>
    <w:r>
      <w:rPr>
        <w:rFonts w:cs="Utopia Std" w:ascii="Utopia Std" w:hAnsi="Utopia Std"/>
        <w:sz w:val="14"/>
        <w:szCs w:val="14"/>
      </w:rPr>
      <w:fldChar w:fldCharType="begin"/>
    </w:r>
    <w:r>
      <w:rPr>
        <w:sz w:val="14"/>
        <w:szCs w:val="14"/>
        <w:rFonts w:cs="Utopia Std" w:ascii="Utopia Std" w:hAnsi="Utopia Std"/>
      </w:rPr>
      <w:instrText xml:space="preserve"> PAGE </w:instrText>
    </w:r>
    <w:r>
      <w:rPr>
        <w:sz w:val="14"/>
        <w:szCs w:val="14"/>
        <w:rFonts w:cs="Utopia Std" w:ascii="Utopia Std" w:hAnsi="Utopia Std"/>
      </w:rPr>
      <w:fldChar w:fldCharType="separate"/>
    </w:r>
    <w:r>
      <w:rPr>
        <w:sz w:val="14"/>
        <w:szCs w:val="14"/>
        <w:rFonts w:cs="Utopia Std" w:ascii="Utopia Std" w:hAnsi="Utopia Std"/>
      </w:rPr>
      <w:t>4</w:t>
    </w:r>
    <w:r>
      <w:rPr>
        <w:sz w:val="14"/>
        <w:szCs w:val="14"/>
        <w:rFonts w:cs="Utopia Std" w:ascii="Utopia Std" w:hAnsi="Utopia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8685</wp:posOffset>
          </wp:positionH>
          <wp:positionV relativeFrom="paragraph">
            <wp:posOffset>-457200</wp:posOffset>
          </wp:positionV>
          <wp:extent cx="756285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0000"/>
      <w:kern w:val="2"/>
      <w:sz w:val="16"/>
      <w:szCs w:val="16"/>
      <w:lang w:eastAsia="ko-KR"/>
    </w:rPr>
  </w:style>
  <w:style w:type="character" w:styleId="WW8Num1z0">
    <w:name w:val="WW8Num1z0"/>
    <w:qFormat/>
    <w:rPr>
      <w:rFonts w:ascii="Utopia Std" w:hAnsi="Utopia St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T;Segoe UI" w:hAnsi="FuturaT;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uturaT;Segoe UI" w:hAnsi="FuturaT;Segoe U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uturaT;Segoe UI" w:hAnsi="FuturaT;Segoe U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uturaT;Segoe UI" w:hAnsi="FuturaT;Segoe U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660000"/>
      <w:u w:val="single"/>
    </w:rPr>
  </w:style>
  <w:style w:type="character" w:styleId="Style111">
    <w:name w:val="style11"/>
    <w:qFormat/>
    <w:rPr>
      <w:rFonts w:ascii="Arial" w:hAnsi="Arial" w:cs="Arial"/>
      <w:sz w:val="12"/>
      <w:szCs w:val="12"/>
    </w:rPr>
  </w:style>
  <w:style w:type="character" w:styleId="Textkrper3Zchn">
    <w:name w:val="Textkörper 3 Zch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FuturaT;Segoe UI" w:hAnsi="FuturaT;Segoe UI" w:eastAsia="Times New Roman" w:cs="FuturaT;Segoe UI"/>
      <w:color w:val="000000"/>
      <w:sz w:val="24"/>
      <w:szCs w:val="24"/>
      <w:lang w:val="de-DE" w:bidi="hi-IN" w:eastAsia="zh-CN"/>
    </w:rPr>
  </w:style>
  <w:style w:type="paragraph" w:styleId="KeinLeerraum">
    <w:name w:val="Kein Leerraum"/>
    <w:basedOn w:val="Default"/>
    <w:next w:val="Default"/>
    <w:qFormat/>
    <w:pPr/>
    <w:rPr>
      <w:rFonts w:cs="Mang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market-groun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1:00Z</dcterms:created>
  <dc:creator>Anne-Marie Kluth</dc:creator>
  <dc:description/>
  <cp:keywords/>
  <dc:language>en-US</dc:language>
  <cp:lastModifiedBy>Maria Bazarghani</cp:lastModifiedBy>
  <cp:lastPrinted>2014-09-03T11:28:00Z</cp:lastPrinted>
  <dcterms:modified xsi:type="dcterms:W3CDTF">2017-11-23T11:39:00Z</dcterms:modified>
  <cp:revision>17</cp:revision>
  <dc:subject/>
  <dc:title>Dosentext:</dc:title>
</cp:coreProperties>
</file>